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0"/>
        <w:jc w:val="center"/>
        <w:rPr>
          <w:rFonts w:ascii="Times New Roman" w:hAnsi="Times New Roman" w:eastAsia="MS Mincho;ＭＳ 明朝" w:cs="Times New Roman"/>
          <w:b/>
          <w:b/>
          <w:bCs/>
          <w:i/>
          <w:i/>
          <w:iCs/>
          <w:color w:val="000000"/>
          <w:szCs w:val="18"/>
          <w:u w:val="single"/>
        </w:rPr>
      </w:pPr>
      <w:r>
        <w:rPr>
          <w:rFonts w:eastAsia="MS Mincho;ＭＳ 明朝" w:cs="Times New Roman" w:ascii="Times New Roman" w:hAnsi="Times New Roman"/>
          <w:b/>
          <w:bCs/>
          <w:i/>
          <w:iCs/>
          <w:color w:val="000000"/>
          <w:szCs w:val="18"/>
          <w:u w:val="single"/>
        </w:rPr>
        <w:t>The Book of Spells Side Stories</w:t>
      </w:r>
    </w:p>
    <w:p>
      <w:pPr>
        <w:pStyle w:val="NormalWeb"/>
        <w:spacing w:before="280" w:after="0"/>
        <w:jc w:val="center"/>
        <w:rPr>
          <w:rFonts w:ascii="Times New Roman" w:hAnsi="Times New Roman" w:cs="Times New Roman"/>
          <w:b/>
          <w:b/>
          <w:bCs/>
          <w:color w:val="000000"/>
          <w:szCs w:val="18"/>
          <w:u w:val="single"/>
        </w:rPr>
      </w:pPr>
      <w:r>
        <w:rPr>
          <w:rFonts w:cs="Times New Roman" w:ascii="Times New Roman" w:hAnsi="Times New Roman"/>
          <w:b/>
          <w:bCs/>
          <w:color w:val="000000"/>
          <w:szCs w:val="18"/>
          <w:u w:val="single"/>
        </w:rPr>
        <w:t>Chapter 1: Double the Pleasure</w:t>
      </w:r>
    </w:p>
    <w:p>
      <w:pPr>
        <w:pStyle w:val="NormalWeb"/>
        <w:spacing w:before="280" w:after="0"/>
        <w:rPr/>
      </w:pPr>
      <w:r>
        <w:rPr>
          <w:rFonts w:cs="Times New Roman" w:ascii="Times New Roman" w:hAnsi="Times New Roman"/>
          <w:i/>
          <w:iCs/>
          <w:color w:val="000000"/>
          <w:szCs w:val="18"/>
        </w:rPr>
        <w:t xml:space="preserve">Note: Based on Milkmaniac's </w:t>
      </w:r>
      <w:r>
        <w:rPr>
          <w:rFonts w:cs="Times New Roman" w:ascii="Times New Roman" w:hAnsi="Times New Roman"/>
          <w:i w:val="false"/>
          <w:iCs w:val="false"/>
          <w:color w:val="000000"/>
          <w:szCs w:val="18"/>
        </w:rPr>
        <w:t>The Book of Spells</w:t>
      </w:r>
      <w:r>
        <w:rPr>
          <w:rFonts w:cs="Times New Roman" w:ascii="Times New Roman" w:hAnsi="Times New Roman"/>
          <w:i/>
          <w:iCs/>
          <w:color w:val="000000"/>
          <w:szCs w:val="18"/>
        </w:rPr>
        <w:t xml:space="preserve">. All characters used with permission. Please read that story first. </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 xml:space="preserve">Tim Richardson opened his sleepy eyes, letting out a wide yawn and snuggled into his pillow. It was warm and cozy under the sheets, and the 17-year-old man wasn't in any mood to leave his bed. As usual, he had awoken with a stiff erection, his right hand gently squeezing his pole. With a lazy smile Tim turned over and raised the sheets for a look. Sticking arrogantly from his boxer shorts was his impossible 16 ¾ inch morning wood, his fingers unable to meet all the way when he gripped the thick, veiny shaft. Just looking at his magically enhanced male meat was getting him horny, and with a cock so huge it wasn't any problem giving himself a blow-job before school. How nice that his parents had left for the week for their wedding anniversary, leaving Tim alone to pursue his favorite activities! </w:t>
      </w:r>
    </w:p>
    <w:p>
      <w:pPr>
        <w:pStyle w:val="NormalWeb"/>
        <w:spacing w:before="280" w:after="0"/>
        <w:rPr/>
      </w:pPr>
      <w:r>
        <w:rPr>
          <w:rFonts w:cs="Times New Roman" w:ascii="Times New Roman" w:hAnsi="Times New Roman"/>
          <w:i w:val="false"/>
          <w:iCs w:val="false"/>
          <w:color w:val="000000"/>
          <w:szCs w:val="18"/>
        </w:rPr>
        <w:t xml:space="preserve">Sticking his free hand under his mattress and fumbling for a bit, Tim pulled out an issue of </w:t>
      </w:r>
      <w:r>
        <w:rPr>
          <w:rFonts w:cs="Times New Roman" w:ascii="Times New Roman" w:hAnsi="Times New Roman"/>
          <w:i/>
          <w:iCs/>
          <w:color w:val="000000"/>
          <w:szCs w:val="18"/>
        </w:rPr>
        <w:t>Bazooms</w:t>
      </w:r>
      <w:r>
        <w:rPr>
          <w:rFonts w:cs="Times New Roman" w:ascii="Times New Roman" w:hAnsi="Times New Roman"/>
          <w:i w:val="false"/>
          <w:iCs w:val="false"/>
          <w:color w:val="000000"/>
          <w:szCs w:val="18"/>
        </w:rPr>
        <w:t xml:space="preserve">, his favorite porn magazine. Idly stroking his cock, Tim flipped to the pictures of the lovely big tit model Mary Mountains. Even though he was friends with girls even bustier than Mary she was still very special to Tim, and Mary's pictures always made masturbating more fun. </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Oh, Mary...” the teen boy groaned. His eyes flicked from her glossy pictures to his throbbing cock. Clear, glistening pre-cum was wetting his glans as he ministered light strokes. Sitting up, he tossed the magazine to his left on the bed, keeping his eyes on Mary's luscious tits as he swung his cock up. In an instant his turgid member was at his lips, and he engulfed the head in a single gulp, licking the sweet pre-cum from his pee-hole. His eyes locked on Mary's face, he imagined it was her giving him a blow-job as he began to suck at his bloated cock head. Moaning around his meat, Tim felt felt his balls tighten in anticipation. He was going to blow quite a load in a few moments. Just a little more...</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The phone on his bedside screamed to life, startling Tim enough that his cock popped out of his mouth. He stared at it stupidly for a moment, wondering if he should just let it ring, but what if it was his parents with something important? Frustrated, he picked it up. “Yeah?” he asked, trying not to sound grouchy.</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iCs/>
          <w:color w:val="000000"/>
          <w:szCs w:val="18"/>
        </w:rPr>
        <w:t>Aw, did I wake you up, Tim?</w:t>
      </w:r>
      <w:r>
        <w:rPr>
          <w:rFonts w:cs="Times New Roman" w:ascii="Times New Roman" w:hAnsi="Times New Roman"/>
          <w:i w:val="false"/>
          <w:iCs w:val="false"/>
          <w:color w:val="000000"/>
          <w:szCs w:val="18"/>
        </w:rPr>
        <w:t xml:space="preserve">” a  playful English-accented voiced teased from the other end. Claire! </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 xml:space="preserve">Oh, yeah, kinda!” Tim answered, sliding back into bed. He began stroking himself again. He hadn't seen Claire since their bizarre orgy at Ronda's apartment last Saturday. He was still reeling from the incredible sights that afternoon. </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 xml:space="preserve">Claire tittered. Tim's cock was getting hard again just listening to her. It was Claire's magic that had made his cock grow so much, and that minor compared to the changes she had performed on herself and the other girls! </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 xml:space="preserve">So what's up?” he asked her. </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iCs/>
          <w:color w:val="000000"/>
          <w:szCs w:val="18"/>
        </w:rPr>
        <w:t>Well, I was going to meet you at school today,</w:t>
      </w:r>
      <w:r>
        <w:rPr>
          <w:rFonts w:cs="Times New Roman" w:ascii="Times New Roman" w:hAnsi="Times New Roman"/>
          <w:i w:val="false"/>
          <w:iCs w:val="false"/>
          <w:color w:val="000000"/>
          <w:szCs w:val="18"/>
        </w:rPr>
        <w:t>” Claire said with a note of mischief in her sexy voice, “</w:t>
      </w:r>
      <w:r>
        <w:rPr>
          <w:rFonts w:cs="Times New Roman" w:ascii="Times New Roman" w:hAnsi="Times New Roman"/>
          <w:i/>
          <w:iCs/>
          <w:color w:val="000000"/>
          <w:szCs w:val="18"/>
        </w:rPr>
        <w:t>but it's such a beautiful day that I thought I'd skip school and come visit you at ten. That is, if you want to skip school too.</w:t>
      </w:r>
      <w:r>
        <w:rPr>
          <w:rFonts w:cs="Times New Roman" w:ascii="Times New Roman" w:hAnsi="Times New Roman"/>
          <w:i w:val="false"/>
          <w:iCs w:val="false"/>
          <w:color w:val="000000"/>
          <w:szCs w:val="18"/>
        </w:rPr>
        <w:t>”</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 xml:space="preserve">Tim was hard and throbbing again. Claire wanting to get together could only mean one thing. “Sure! I mean, you're so smart you can catch up with anything you miss!” </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 xml:space="preserve">Tim licked his cock head and sucked it into his mouth, his tongue swirling around the tip, coaxing more pre-cum out. </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iCs/>
          <w:color w:val="000000"/>
          <w:szCs w:val="18"/>
        </w:rPr>
        <w:t>We can go over the work later if you want,</w:t>
      </w:r>
      <w:r>
        <w:rPr>
          <w:rFonts w:cs="Times New Roman" w:ascii="Times New Roman" w:hAnsi="Times New Roman"/>
          <w:i w:val="false"/>
          <w:iCs w:val="false"/>
          <w:color w:val="000000"/>
          <w:szCs w:val="18"/>
        </w:rPr>
        <w:t>” Claire said.</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iCs/>
          <w:color w:val="000000"/>
          <w:szCs w:val="18"/>
        </w:rPr>
        <w:t>Mmm.</w:t>
      </w:r>
      <w:r>
        <w:rPr>
          <w:rFonts w:cs="Times New Roman" w:ascii="Times New Roman" w:hAnsi="Times New Roman"/>
          <w:i w:val="false"/>
          <w:iCs w:val="false"/>
          <w:color w:val="000000"/>
          <w:szCs w:val="18"/>
        </w:rPr>
        <w:t xml:space="preserve">” Tim popped his cock out to speak. “So what do you wanna do?” he asked, a nervous anticipation in his stomach. The sexy young witch was full of surprises, some of them rather frightening, but they always enhanced their sex lives. The last time they had sex Claire had somehow made her pussy grow through her entire body, connecting to her mouth, and Tim's cock had grown and twisted to fuck the entire length. It was mind-blowing, and even Tim had only been able to do that twice before becoming exhausted. </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iCs/>
          <w:color w:val="000000"/>
          <w:szCs w:val="18"/>
        </w:rPr>
        <w:t>Oh, I just wanna fool around a little, like we first did,</w:t>
      </w:r>
      <w:r>
        <w:rPr>
          <w:rFonts w:cs="Times New Roman" w:ascii="Times New Roman" w:hAnsi="Times New Roman"/>
          <w:i w:val="false"/>
          <w:iCs w:val="false"/>
          <w:color w:val="000000"/>
          <w:szCs w:val="18"/>
        </w:rPr>
        <w:t xml:space="preserve">” Claire explained. Tim nodded as he slurped his cock. Kissing, fondling, and blow-jobs. A nice enough way to spend the day with his friend. </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iCs/>
          <w:color w:val="000000"/>
          <w:szCs w:val="18"/>
        </w:rPr>
        <w:t>Tim, what's that noise?</w:t>
      </w:r>
      <w:r>
        <w:rPr>
          <w:rFonts w:cs="Times New Roman" w:ascii="Times New Roman" w:hAnsi="Times New Roman"/>
          <w:i w:val="false"/>
          <w:iCs w:val="false"/>
          <w:color w:val="000000"/>
          <w:szCs w:val="18"/>
        </w:rPr>
        <w:t xml:space="preserve">” Claire asked. </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Oh, that?” Tim couldn't resist a huge grin as he stroked his dick some more. “Listening to your voice is making me so horny that I'm sucking my dick.” He immediately started again, making exaggerated slurping sounds for Claire to hear.</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iCs/>
          <w:color w:val="000000"/>
          <w:szCs w:val="18"/>
        </w:rPr>
        <w:t>Oh my god!</w:t>
      </w:r>
      <w:r>
        <w:rPr>
          <w:rFonts w:cs="Times New Roman" w:ascii="Times New Roman" w:hAnsi="Times New Roman"/>
          <w:i w:val="false"/>
          <w:iCs w:val="false"/>
          <w:color w:val="000000"/>
          <w:szCs w:val="18"/>
        </w:rPr>
        <w:t>” she laughed. “</w:t>
      </w:r>
      <w:r>
        <w:rPr>
          <w:rFonts w:cs="Times New Roman" w:ascii="Times New Roman" w:hAnsi="Times New Roman"/>
          <w:i/>
          <w:iCs/>
          <w:color w:val="000000"/>
          <w:szCs w:val="18"/>
        </w:rPr>
        <w:t>I should have guessed!</w:t>
      </w:r>
      <w:r>
        <w:rPr>
          <w:rFonts w:cs="Times New Roman" w:ascii="Times New Roman" w:hAnsi="Times New Roman"/>
          <w:i w:val="false"/>
          <w:iCs w:val="false"/>
          <w:color w:val="000000"/>
          <w:szCs w:val="18"/>
        </w:rPr>
        <w:t>”</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I'm getting real close now, Claire,” Tim moaned. “Keep talking to me.”</w:t>
      </w:r>
    </w:p>
    <w:p>
      <w:pPr>
        <w:pStyle w:val="NormalWeb"/>
        <w:spacing w:before="280" w:after="0"/>
        <w:rPr/>
      </w:pPr>
      <w:r>
        <w:rPr>
          <w:rFonts w:cs="Times New Roman" w:ascii="Times New Roman" w:hAnsi="Times New Roman"/>
          <w:i w:val="false"/>
          <w:iCs w:val="false"/>
          <w:color w:val="000000"/>
          <w:szCs w:val="18"/>
        </w:rPr>
        <w:t>Claire let out a horny groan. “</w:t>
      </w:r>
      <w:r>
        <w:rPr>
          <w:rFonts w:cs="Times New Roman" w:ascii="Times New Roman" w:hAnsi="Times New Roman"/>
          <w:i/>
          <w:iCs/>
          <w:color w:val="000000"/>
          <w:szCs w:val="18"/>
        </w:rPr>
        <w:t>God, now I'm getting worked up!</w:t>
      </w:r>
      <w:r>
        <w:rPr>
          <w:rFonts w:cs="Times New Roman" w:ascii="Times New Roman" w:hAnsi="Times New Roman"/>
          <w:i w:val="false"/>
          <w:iCs w:val="false"/>
          <w:color w:val="000000"/>
          <w:szCs w:val="18"/>
        </w:rPr>
        <w:t>” she told him. “</w:t>
      </w:r>
      <w:r>
        <w:rPr>
          <w:rFonts w:cs="Times New Roman" w:ascii="Times New Roman" w:hAnsi="Times New Roman"/>
          <w:i/>
          <w:iCs/>
          <w:color w:val="000000"/>
          <w:szCs w:val="18"/>
        </w:rPr>
        <w:t>Mmm, just save some cum for me! I've been craving your cock for a while, Tim! I promise, you'll love what I have planned!</w:t>
      </w:r>
      <w:r>
        <w:rPr>
          <w:rFonts w:cs="Times New Roman" w:ascii="Times New Roman" w:hAnsi="Times New Roman"/>
          <w:i w:val="false"/>
          <w:iCs w:val="false"/>
          <w:color w:val="000000"/>
          <w:szCs w:val="18"/>
        </w:rPr>
        <w:t>”</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More feminine groans issued from the other line. Tim was struck by an image of the gorgeous brunette sitting on her frilly bed in only her panties, enormous tits jiggling and slapping together as she frantically masturbated her stiff cock. Suddenly, his cock twitched, and a hot flood of cum erupted into his mouth. Tim choked on the huge load, creamy semen leaking from his mouth. With the second blast he remembered to swallow, but a lot was already running to his solid chest.</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Claire squealed over the phone, perhaps having achieved orgasm too. Tim couldn't hold it back any more, and collapsed on his back, quivering in ecstasy as he ejaculated thick warm loads straight into the air, splattering on his face and chest.</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iCs/>
          <w:color w:val="000000"/>
          <w:szCs w:val="18"/>
        </w:rPr>
        <w:t>Aw, fuck!</w:t>
      </w:r>
      <w:r>
        <w:rPr>
          <w:rFonts w:cs="Times New Roman" w:ascii="Times New Roman" w:hAnsi="Times New Roman"/>
          <w:i w:val="false"/>
          <w:iCs w:val="false"/>
          <w:color w:val="000000"/>
          <w:szCs w:val="18"/>
        </w:rPr>
        <w:t>” Tim swore as he squirted a few last streams onto his chest, his mammoth cock softening just a little.</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iCs/>
          <w:color w:val="000000"/>
          <w:szCs w:val="18"/>
        </w:rPr>
        <w:t>Tim?</w:t>
      </w:r>
      <w:r>
        <w:rPr>
          <w:rFonts w:cs="Times New Roman" w:ascii="Times New Roman" w:hAnsi="Times New Roman"/>
          <w:i w:val="false"/>
          <w:iCs w:val="false"/>
          <w:color w:val="000000"/>
          <w:szCs w:val="18"/>
        </w:rPr>
        <w:t>” Claire asked. “</w:t>
      </w:r>
      <w:r>
        <w:rPr>
          <w:rFonts w:cs="Times New Roman" w:ascii="Times New Roman" w:hAnsi="Times New Roman"/>
          <w:i/>
          <w:iCs/>
          <w:color w:val="000000"/>
          <w:szCs w:val="18"/>
        </w:rPr>
        <w:t>Still up for it?</w:t>
      </w:r>
      <w:r>
        <w:rPr>
          <w:rFonts w:cs="Times New Roman" w:ascii="Times New Roman" w:hAnsi="Times New Roman"/>
          <w:i w:val="false"/>
          <w:iCs w:val="false"/>
          <w:color w:val="000000"/>
          <w:szCs w:val="18"/>
        </w:rPr>
        <w:t>”</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Shakily, Tim raised the phone back to his mouth. “Definitely!” he panted.</w:t>
      </w:r>
    </w:p>
    <w:p>
      <w:pPr>
        <w:pStyle w:val="NormalWeb"/>
        <w:spacing w:before="280" w:after="0"/>
        <w:rPr>
          <w:rFonts w:ascii="Times New Roman" w:hAnsi="Times New Roman" w:cs="Times New Roman"/>
          <w:i/>
          <w:i/>
          <w:iCs/>
          <w:color w:val="000000"/>
          <w:szCs w:val="18"/>
        </w:rPr>
      </w:pPr>
      <w:r>
        <w:rPr>
          <w:rFonts w:cs="Times New Roman" w:ascii="Times New Roman" w:hAnsi="Times New Roman"/>
          <w:i/>
          <w:iCs/>
          <w:color w:val="000000"/>
          <w:szCs w:val="18"/>
        </w:rPr>
      </w:r>
    </w:p>
    <w:p>
      <w:pPr>
        <w:pStyle w:val="NormalWeb"/>
        <w:spacing w:before="280" w:after="0"/>
        <w:rPr/>
      </w:pPr>
      <w:r>
        <w:rPr>
          <w:rFonts w:cs="Times New Roman" w:ascii="Times New Roman" w:hAnsi="Times New Roman"/>
          <w:i w:val="false"/>
          <w:iCs w:val="false"/>
          <w:color w:val="000000"/>
          <w:szCs w:val="18"/>
        </w:rPr>
        <w:t xml:space="preserve">Claire Moore arrived on her bicycle, wearing a black sweater and skirt combination, her long chestnut hair blowing in the wind. Stopping off in front of the Richardson residence, she had a white bag slung over her shoulder. Dismounting the bike, her huge breasts swayed slightly under the stretched sweater, and beneath her skirt the fantastic penis stirred with thoughts on what she had planned for her friend. She still was getting used to her impossible figure, for only weeks ago the 16-year-old witch had been thin and plain in appearance. Her life changed when she bought </w:t>
      </w:r>
      <w:r>
        <w:rPr>
          <w:rFonts w:cs="Times New Roman" w:ascii="Times New Roman" w:hAnsi="Times New Roman"/>
          <w:i/>
          <w:iCs/>
          <w:color w:val="000000"/>
          <w:szCs w:val="18"/>
        </w:rPr>
        <w:t>Spells</w:t>
      </w:r>
      <w:r>
        <w:rPr>
          <w:rFonts w:cs="Times New Roman" w:ascii="Times New Roman" w:hAnsi="Times New Roman"/>
          <w:i w:val="false"/>
          <w:iCs w:val="false"/>
          <w:color w:val="000000"/>
          <w:szCs w:val="18"/>
        </w:rPr>
        <w:t xml:space="preserve"> and used its fertility magics to transform herself into a milk-filled buxom beauty with an insatiable cock. Tim had been the first one she opened up to about her magic, and they had all kinds of interesting encounters ever since. Claire had also taken to enhancing the sex lives of their other friends; they were practically Claire's harem, and her endless imagination had plenty of ideas on how to change them further. </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The eager young girl rang the doorbell, and almost instantly the door opened, Tim standing there with a grin, dressed in a red T-shirt and fade blue jeans. “Hey Claire!”</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 xml:space="preserve">Tim!” She gave him a hug and kissed his lips, her vast tits squishing against his hard chest and her cock poking his belly. </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Whoa Claire! Excited to see me?”</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I sure am! Come on, let's go to your room!”</w:t>
      </w:r>
    </w:p>
    <w:p>
      <w:pPr>
        <w:pStyle w:val="NormalWeb"/>
        <w:spacing w:before="280" w:after="0"/>
        <w:rPr/>
      </w:pPr>
      <w:r>
        <w:rPr>
          <w:rFonts w:cs="Times New Roman" w:ascii="Times New Roman" w:hAnsi="Times New Roman"/>
          <w:i w:val="false"/>
          <w:iCs w:val="false"/>
          <w:color w:val="000000"/>
          <w:szCs w:val="18"/>
        </w:rPr>
        <w:t xml:space="preserve">Tim lead her up the stairs by her hand and they entered Tim's messy room. Posters for science fiction and fantasy images decorated the walls, and the shelves were stocked with fat, worn paperbacks with titles like </w:t>
      </w:r>
      <w:r>
        <w:rPr>
          <w:rFonts w:cs="Times New Roman" w:ascii="Times New Roman" w:hAnsi="Times New Roman"/>
          <w:i/>
          <w:iCs/>
          <w:color w:val="000000"/>
          <w:szCs w:val="18"/>
        </w:rPr>
        <w:t>The Sword of Shannara</w:t>
      </w:r>
      <w:r>
        <w:rPr>
          <w:rFonts w:cs="Times New Roman" w:ascii="Times New Roman" w:hAnsi="Times New Roman"/>
          <w:i w:val="false"/>
          <w:iCs w:val="false"/>
          <w:color w:val="000000"/>
          <w:szCs w:val="18"/>
        </w:rPr>
        <w:t xml:space="preserve"> and </w:t>
      </w:r>
      <w:r>
        <w:rPr>
          <w:rFonts w:cs="Times New Roman" w:ascii="Times New Roman" w:hAnsi="Times New Roman"/>
          <w:i/>
          <w:iCs/>
          <w:color w:val="000000"/>
          <w:szCs w:val="18"/>
        </w:rPr>
        <w:t>Children of Dune</w:t>
      </w:r>
      <w:r>
        <w:rPr>
          <w:rFonts w:cs="Times New Roman" w:ascii="Times New Roman" w:hAnsi="Times New Roman"/>
          <w:i w:val="false"/>
          <w:iCs w:val="false"/>
          <w:color w:val="000000"/>
          <w:szCs w:val="18"/>
        </w:rPr>
        <w:t xml:space="preserve">. The only one she recognized was J. R. R. Tolkien's </w:t>
      </w:r>
      <w:r>
        <w:rPr>
          <w:rFonts w:cs="Times New Roman" w:ascii="Times New Roman" w:hAnsi="Times New Roman"/>
          <w:i/>
          <w:iCs/>
          <w:color w:val="000000"/>
          <w:szCs w:val="18"/>
        </w:rPr>
        <w:t>The Lord of the Rings</w:t>
      </w:r>
      <w:r>
        <w:rPr>
          <w:rFonts w:cs="Times New Roman" w:ascii="Times New Roman" w:hAnsi="Times New Roman"/>
          <w:i w:val="false"/>
          <w:iCs w:val="false"/>
          <w:color w:val="000000"/>
          <w:szCs w:val="18"/>
        </w:rPr>
        <w:t xml:space="preserve">. There were also larger, thinner books with titles like </w:t>
      </w:r>
      <w:r>
        <w:rPr>
          <w:rFonts w:cs="Times New Roman" w:ascii="Times New Roman" w:hAnsi="Times New Roman"/>
          <w:i/>
          <w:iCs/>
          <w:color w:val="000000"/>
          <w:szCs w:val="18"/>
        </w:rPr>
        <w:t>Final Fantasy VII</w:t>
      </w:r>
      <w:r>
        <w:rPr>
          <w:rFonts w:cs="Times New Roman" w:ascii="Times New Roman" w:hAnsi="Times New Roman"/>
          <w:i w:val="false"/>
          <w:iCs w:val="false"/>
          <w:color w:val="000000"/>
          <w:szCs w:val="18"/>
        </w:rPr>
        <w:t xml:space="preserve"> and </w:t>
      </w:r>
      <w:r>
        <w:rPr>
          <w:rFonts w:cs="Times New Roman" w:ascii="Times New Roman" w:hAnsi="Times New Roman"/>
          <w:i/>
          <w:iCs/>
          <w:color w:val="000000"/>
          <w:szCs w:val="18"/>
        </w:rPr>
        <w:t>Diablo</w:t>
      </w:r>
      <w:r>
        <w:rPr>
          <w:rFonts w:cs="Times New Roman" w:ascii="Times New Roman" w:hAnsi="Times New Roman"/>
          <w:i w:val="false"/>
          <w:iCs w:val="false"/>
          <w:color w:val="000000"/>
          <w:szCs w:val="18"/>
        </w:rPr>
        <w:t>.</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 xml:space="preserve">What is this?” Claire asked, taking </w:t>
      </w:r>
      <w:r>
        <w:rPr>
          <w:rFonts w:cs="Times New Roman" w:ascii="Times New Roman" w:hAnsi="Times New Roman"/>
          <w:i/>
          <w:iCs/>
          <w:color w:val="000000"/>
          <w:szCs w:val="18"/>
        </w:rPr>
        <w:t>Final Fantasy VII</w:t>
      </w:r>
      <w:r>
        <w:rPr>
          <w:rFonts w:cs="Times New Roman" w:ascii="Times New Roman" w:hAnsi="Times New Roman"/>
          <w:i w:val="false"/>
          <w:iCs w:val="false"/>
          <w:color w:val="000000"/>
          <w:szCs w:val="18"/>
        </w:rPr>
        <w:t xml:space="preserve"> and flipping open to the earlier pages were she found colorful illustrations of various characters. </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 xml:space="preserve">Oh, that's my guide book for </w:t>
      </w:r>
      <w:r>
        <w:rPr>
          <w:rFonts w:cs="Times New Roman" w:ascii="Times New Roman" w:hAnsi="Times New Roman"/>
          <w:i/>
          <w:iCs/>
          <w:color w:val="000000"/>
          <w:szCs w:val="18"/>
        </w:rPr>
        <w:t>Final Fantasy VII</w:t>
      </w:r>
      <w:r>
        <w:rPr>
          <w:rFonts w:cs="Times New Roman" w:ascii="Times New Roman" w:hAnsi="Times New Roman"/>
          <w:i w:val="false"/>
          <w:iCs w:val="false"/>
          <w:color w:val="000000"/>
          <w:szCs w:val="18"/>
        </w:rPr>
        <w:t xml:space="preserve">,” Tim answered, sitting on his unmade bed. “You know, the PlayStation game?”   </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 xml:space="preserve">Erm...” </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Tim took the slim book from the bemused teen girl. “One of my favorite video games. You play different guys in a party to kill monsters. Here's my favorite.”</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He flipped to a picture of a pretty woman with long black hair and a white tank top stretched over a fine pair of tits. “'Tifa Lockheart',” Claire read aloud. She raised a wry eyebrow. “I can see why she's your favorite.”</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Tim ran a hand through his messy brown hair. “Heh. Yeah...” he chuckled as he tossed the guide book aside.</w:t>
      </w:r>
    </w:p>
    <w:p>
      <w:pPr>
        <w:pStyle w:val="NormalWeb"/>
        <w:spacing w:before="280" w:after="0"/>
        <w:rPr/>
      </w:pPr>
      <w:r>
        <w:rPr>
          <w:rFonts w:cs="Times New Roman" w:ascii="Times New Roman" w:hAnsi="Times New Roman"/>
          <w:i w:val="false"/>
          <w:iCs w:val="false"/>
          <w:color w:val="000000"/>
          <w:szCs w:val="18"/>
        </w:rPr>
        <w:t>Something crumpled on the bed caught Claire's eye. Before Tim could move she scooped it up and found it was a porn magazine, an attractive blonde woman on the cover cupping her impressive tits. “</w:t>
      </w:r>
      <w:r>
        <w:rPr>
          <w:rFonts w:cs="Times New Roman" w:ascii="Times New Roman" w:hAnsi="Times New Roman"/>
          <w:i/>
          <w:iCs/>
          <w:color w:val="000000"/>
          <w:szCs w:val="18"/>
        </w:rPr>
        <w:t>Bazooms</w:t>
      </w:r>
      <w:r>
        <w:rPr>
          <w:rFonts w:cs="Times New Roman" w:ascii="Times New Roman" w:hAnsi="Times New Roman"/>
          <w:i w:val="false"/>
          <w:iCs w:val="false"/>
          <w:color w:val="000000"/>
          <w:szCs w:val="18"/>
        </w:rPr>
        <w:t xml:space="preserve">?” she asked with a grin. </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Hey, we don't get to meet up every day,” Tim said, blushing slightly. “Sometimes porn's all I have.”</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 xml:space="preserve">Don't be ashamed Tim. I looked at porn before too. A </w:t>
      </w:r>
      <w:r>
        <w:rPr>
          <w:rFonts w:cs="Times New Roman" w:ascii="Times New Roman" w:hAnsi="Times New Roman"/>
          <w:i/>
          <w:iCs/>
          <w:color w:val="000000"/>
          <w:szCs w:val="18"/>
        </w:rPr>
        <w:t>growing</w:t>
      </w:r>
      <w:r>
        <w:rPr>
          <w:rFonts w:cs="Times New Roman" w:ascii="Times New Roman" w:hAnsi="Times New Roman"/>
          <w:i w:val="false"/>
          <w:iCs w:val="false"/>
          <w:color w:val="000000"/>
          <w:szCs w:val="18"/>
        </w:rPr>
        <w:t xml:space="preserve"> boy like you has needs.” She ran her finger down the outline of the colossal bulge stuffed down Tim's pant leg, and turned back to the magazine. It flipped open to a page that Tim obviously liked to turn to, showing a spectacular black model smiling sexily while spreading her pink glistening pussy, her arms squashing her huge tits together.</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iCs/>
          <w:color w:val="000000"/>
          <w:szCs w:val="18"/>
        </w:rPr>
        <w:t>Mmm,</w:t>
      </w:r>
      <w:r>
        <w:rPr>
          <w:rFonts w:cs="Times New Roman" w:ascii="Times New Roman" w:hAnsi="Times New Roman"/>
          <w:i w:val="false"/>
          <w:iCs w:val="false"/>
          <w:color w:val="000000"/>
          <w:szCs w:val="18"/>
        </w:rPr>
        <w:t>” Tim sighed. “Mary Mountians.”</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Goodness,” Claire said, her cock swelling at the sight. “I wouldn't mind a little fun with her.”</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Oh shit, that would be so cool!” Tim said. “She's seriously my favorite model, but I know your tits are bigger.”</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And I have much more than that.” Claire ran her hands over the swell of her breasts, lowering to her skirt and stroking her raging erection. “Let's get ready now.”</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 xml:space="preserve">Tim obeyed, undressing and throwing his clothes in the corner. Claire peeled her clothes off slowly but left her pretty white panties on, bulging with her 11-inch cock. Her heavy tits unbound, she walked over to her bag and pulled a huge white T-shirt out and donned it, her saucier-sized nipples poking right through the thin material. Even with such a huge shirt it was stretched tight across her fleshy tits, the neck pulled down reveal her glorious cleavage. She was so aroused by her thoughts that her nipples were leaking milk, forming wet spots on the shirt. </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 xml:space="preserve">Looking good, Claire,” Tim complimented. He sat in bed, slowly jerking off to her. </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Thanks Tim. I thought having a shirt would help with our fun today.”</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How?”</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 xml:space="preserve">Lie down on your back and I'll show you!” she giggled impishly. </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 xml:space="preserve">Tim did as told, a curious expression on his cute face. Smiling, Claire straddled him, taking his cock into her delicate hand. She stared at his immense meat in unabashed lust, caressing the veiny red shaft. While her own cock was big, Tim's was truly a monster. </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 xml:space="preserve">Pulling the huge cock back, Claire pulled her shirt up and slowly positioned the fat head into her cleavage. Tim groaned as his member slipped between Claire titanic teenage tits, his leaking pre-cum making it slick. Claire pushed down, feeling like a huge warm bar of iron had been hidden in her tits! The slick taut head moving between the silky smooth pale tit flesh was incredible, and she thought she was going to cum from the sensation. </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 xml:space="preserve">At last, the head of Tim's cock emerged from between Claire's rack, its one-eyed head poking lewdly at her face. Gently, Claire laid down on Tim's slim but toned body, pointing the cock at his face. It was trapped by her shirt, and soon their faces were just inches from each other, Tim's dribbling cock in between. </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 xml:space="preserve">Claire opened her mouth to lick the bloated cock head, lapping up his sweet pre-cum. Some dripped off and landed on Tim's face. </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Double your pleasure, Tim,” Claire urged him. “Let's share your beautiful cock!”</w:t>
      </w:r>
    </w:p>
    <w:p>
      <w:pPr>
        <w:pStyle w:val="NormalWeb"/>
        <w:spacing w:before="280" w:after="0"/>
        <w:rPr/>
      </w:pPr>
      <w:r>
        <w:rPr>
          <w:rFonts w:cs="Times New Roman" w:ascii="Times New Roman" w:hAnsi="Times New Roman"/>
          <w:i w:val="false"/>
          <w:iCs w:val="false"/>
          <w:color w:val="000000"/>
          <w:szCs w:val="18"/>
        </w:rPr>
        <w:t>Tim got the idea and began to lick the tip. Claire followed, their tongues meeting as they slathered Tim's cock in saliva. “</w:t>
      </w:r>
      <w:r>
        <w:rPr>
          <w:rFonts w:cs="Times New Roman" w:ascii="Times New Roman" w:hAnsi="Times New Roman"/>
          <w:i/>
          <w:iCs/>
          <w:color w:val="000000"/>
          <w:szCs w:val="18"/>
        </w:rPr>
        <w:t>Ah...</w:t>
      </w:r>
      <w:r>
        <w:rPr>
          <w:rFonts w:cs="Times New Roman" w:ascii="Times New Roman" w:hAnsi="Times New Roman"/>
          <w:i w:val="false"/>
          <w:iCs w:val="false"/>
          <w:color w:val="000000"/>
          <w:szCs w:val="18"/>
        </w:rPr>
        <w:t xml:space="preserve">” Claire moaned as they swapped Tim's pre-ejaculate. Grinding her hot body against his, her tits stroked the enormous member. Sandwiched between her soft globes, Tim's cock stiffened even more. A hot tingling stirred inside Claire's tits, running down to her moist cunt. She couldn't believe that just giving Tim a tit fucking was bringing on an orgasm for her! She was so grateful for her sensitive new tits. </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Giving his fleshy pole a few good strokes, Claire watched fat dollops of warm cum ooze from his tip. Tim lovingly licked it off and sucked at the head for a few moments between switching with Claire. She sucked hungrily at his girthy meat, peering in fascination at how the head extending from her cleavage. Gripping her fat tits, she rubbed them all over Tim's cock.</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Ah! Claire!” Tim groaned. “I'm gonna cum real soon now!” His cock responded by spurting out a load of pre-cum onto his face.</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Cum for me, Tim.” Claire sped her ministrations up, sucking on his cock head, her hair falling into Tim's face.</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 xml:space="preserve">Tim let loose a loud cry, and his cock head swelled in Claire's mouth a second before a hot torrent of jizz exploded into eager mouth. Claire had become quite skilled with fellatio, and gulped down blast after blast of thick sperm. Even so, her cheeks bulged as the sheer amount of jizz, and it began to leak from the corners of her mouth. Her tits and cunt exploded with orgasmic ecstasy, milk springing from her huge chest and juice wetting her panties. Coughing, Claire was being overwhelmed and her eyes rolled up as it flooded her. Cum even squirted out her nose before she released the spraying cock right into Tim's face. Gripping his member to keep it steady, Tim popped it into his mouth to swallow the rest, closing his eyes in bliss. Claire collapsed atop the young teenage stud as he gulped down the last of his cum, her tits soaking their chests in thick milk. She coughed, spitting some of his semen back up where it rolled into her cleavage. </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Tim spit his cock out and sat up, grabbing Claire's limp arms. “Claire?” he asked, worried. “Hey, are you all right?”</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Claire grinned weakly and licked her lips. “Yeah, that was something, wasn't it?”</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Oh man, I thought I hurt you!”</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Come on Tim, you know our bodies can handle shit like that!”</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 xml:space="preserve">She carefully pried his softening cock out of her cleavage and sighed, the teens covered with sticky fluids. </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 xml:space="preserve">What a mess,” Tim said, panting. </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 xml:space="preserve">Don't worry; I found spells to clean messes like this up.” Claire pulled her jizz-covered T-shirt off and pushed her tits up to lick the cum off. Tim crawled forward and joined her, cleaning her creamy tits with his mouth. He moved to her dripping nipple and lapped her magic-infused milk up before taking it in his mouth to such. His hand touched her unrelieved erection, stroking it through the soaked panties. </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Claire sighed softly, but pushed Tim away. “Let's do that in the shower,” she told him. “No need to add to the mess here.”</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 xml:space="preserve">A moment later they stepped into the hot cascading water, kissing and groping each other. “Damn, you're still hard after that?” Tim asked, caressing Claire's thick cock. </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I came, but only with my cunt,” Claire explained, enjoying Tim's hand-job. She sighed as a little of her milk/cum oozed out.</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Let me help you with that then!” Tim said with a grin as he pumped her male organ. Claire groaned and squeezed her tits, squirting milk onto Tim.</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Oh yeah Tim! Jerk me off!” she urged, thrusting her hips in time to Tim's efforts. “Jerk my hard, throbbing cock off!”</w:t>
      </w:r>
    </w:p>
    <w:p>
      <w:pPr>
        <w:pStyle w:val="NormalWeb"/>
        <w:spacing w:before="280" w:after="0"/>
        <w:rPr/>
      </w:pPr>
      <w:r>
        <w:rPr>
          <w:rFonts w:cs="Times New Roman" w:ascii="Times New Roman" w:hAnsi="Times New Roman"/>
          <w:i w:val="false"/>
          <w:iCs w:val="false"/>
          <w:color w:val="000000"/>
          <w:szCs w:val="18"/>
        </w:rPr>
        <w:t>Tim squatted down and sucked at her swollen tip while still masturbating her. With a pleased hiss, Claire placed her hands on her friend's head, her fingers playing with his slick hair. “Get ready, I'm gonna...</w:t>
      </w:r>
      <w:r>
        <w:rPr>
          <w:rFonts w:cs="Times New Roman" w:ascii="Times New Roman" w:hAnsi="Times New Roman"/>
          <w:i/>
          <w:iCs/>
          <w:color w:val="000000"/>
          <w:szCs w:val="18"/>
        </w:rPr>
        <w:t>cum...!</w:t>
      </w:r>
      <w:r>
        <w:rPr>
          <w:rFonts w:cs="Times New Roman" w:ascii="Times New Roman" w:hAnsi="Times New Roman"/>
          <w:i w:val="false"/>
          <w:iCs w:val="false"/>
          <w:color w:val="000000"/>
          <w:szCs w:val="18"/>
        </w:rPr>
        <w:t>”</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 xml:space="preserve">Claire cried out as she unloaded her sweet, thick milk, the same that her massive tits produced, into Tim's mouth. He took more of her shaft into his mouth, deep throating the sexy young witch. Claire mashed her tits together to shower Tim in more milk, then angled them up to spray her face, her mouth open to accept her delicious milk. </w:t>
      </w:r>
    </w:p>
    <w:p>
      <w:pPr>
        <w:pStyle w:val="NormalWeb"/>
        <w:spacing w:before="280" w:after="0"/>
        <w:rPr/>
      </w:pPr>
      <w:r>
        <w:rPr>
          <w:rFonts w:cs="Times New Roman" w:ascii="Times New Roman" w:hAnsi="Times New Roman"/>
          <w:i/>
          <w:iCs/>
          <w:color w:val="000000"/>
          <w:szCs w:val="18"/>
        </w:rPr>
        <w:t>Fuck, I love drinking my milk!</w:t>
      </w:r>
      <w:r>
        <w:rPr>
          <w:rFonts w:cs="Times New Roman" w:ascii="Times New Roman" w:hAnsi="Times New Roman"/>
          <w:i w:val="false"/>
          <w:iCs w:val="false"/>
          <w:color w:val="000000"/>
          <w:szCs w:val="18"/>
        </w:rPr>
        <w:t xml:space="preserve"> she thought.</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 xml:space="preserve">At last her male orgasm faded and Tim withdrew, having swallowed all her cum. He burped loudly, and Claire chuckled, giving him a hug. “Thanks Tim,” she told him. </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No problem. I love sucking your dick.”</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Claire stretched her arms in the air, her huge breasts jiggling wildly. “Hey, after my cleaning spell, I've some something else I want to try.”</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t>Tim looked surprised. “Really? More?”</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Yup! Come on, let's get started!”</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r>
    </w:p>
    <w:p>
      <w:pPr>
        <w:pStyle w:val="NormalWeb"/>
        <w:spacing w:before="280" w:after="0"/>
        <w:rPr/>
      </w:pPr>
      <w:r>
        <w:rPr>
          <w:rFonts w:cs="Times New Roman" w:ascii="Times New Roman" w:hAnsi="Times New Roman"/>
          <w:i w:val="false"/>
          <w:iCs w:val="false"/>
          <w:color w:val="000000"/>
          <w:szCs w:val="18"/>
        </w:rPr>
        <w:t xml:space="preserve">Tim loaded the black disc into the grey machine and snapped the lid down. The </w:t>
      </w:r>
      <w:r>
        <w:rPr>
          <w:rFonts w:cs="Times New Roman" w:ascii="Times New Roman" w:hAnsi="Times New Roman"/>
          <w:i/>
          <w:iCs/>
          <w:color w:val="000000"/>
          <w:szCs w:val="18"/>
        </w:rPr>
        <w:t>Final Fantasy VII</w:t>
      </w:r>
      <w:r>
        <w:rPr>
          <w:rFonts w:cs="Times New Roman" w:ascii="Times New Roman" w:hAnsi="Times New Roman"/>
          <w:i w:val="false"/>
          <w:iCs w:val="false"/>
          <w:color w:val="000000"/>
          <w:szCs w:val="18"/>
        </w:rPr>
        <w:t xml:space="preserve"> logo appeared on the screen. </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My first video game!” Claire exclaimed, sitting cross-legged on the family room carpet, dressed in her black sweater and skirt once more. “Can I play Tifa?”</w:t>
      </w:r>
    </w:p>
    <w:p>
      <w:pPr>
        <w:pStyle w:val="NormalWeb"/>
        <w:spacing w:before="280" w:after="0"/>
        <w:rPr/>
      </w:pPr>
      <w:r>
        <w:rPr>
          <w:rFonts w:cs="Times New Roman" w:ascii="Times New Roman" w:hAnsi="Times New Roman"/>
          <w:i w:val="false"/>
          <w:iCs w:val="false"/>
          <w:color w:val="000000"/>
          <w:szCs w:val="18"/>
        </w:rPr>
        <w:t>“</w:t>
      </w:r>
      <w:r>
        <w:rPr>
          <w:rFonts w:cs="Times New Roman" w:ascii="Times New Roman" w:hAnsi="Times New Roman"/>
          <w:i w:val="false"/>
          <w:iCs w:val="false"/>
          <w:color w:val="000000"/>
          <w:szCs w:val="18"/>
        </w:rPr>
        <w:t xml:space="preserve">You kinda play everyone in this game,” Tim explained, hitting the start button for Claire. </w:t>
      </w:r>
    </w:p>
    <w:p>
      <w:pPr>
        <w:pStyle w:val="NormalWeb"/>
        <w:spacing w:before="280" w:after="0"/>
        <w:rPr>
          <w:rFonts w:ascii="Times New Roman" w:hAnsi="Times New Roman" w:cs="Times New Roman"/>
          <w:i w:val="false"/>
          <w:i w:val="false"/>
          <w:iCs w:val="false"/>
          <w:color w:val="000000"/>
          <w:szCs w:val="18"/>
        </w:rPr>
      </w:pPr>
      <w:r>
        <w:rPr>
          <w:rFonts w:cs="Times New Roman" w:ascii="Times New Roman" w:hAnsi="Times New Roman"/>
          <w:i w:val="false"/>
          <w:iCs w:val="false"/>
          <w:color w:val="000000"/>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Mincho"/>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Tnihongokanji">
    <w:name w:val="t_nihongo_kanji"/>
    <w:basedOn w:val="WWDefaultParagraphFont"/>
    <w:qFormat/>
    <w:rPr/>
  </w:style>
  <w:style w:type="paragraph" w:styleId="Heading">
    <w:name w:val="Heading"/>
    <w:basedOn w:val="Normal"/>
    <w:next w:val="TextBody"/>
    <w:qFormat/>
    <w:pPr>
      <w:keepNext w:val="true"/>
      <w:spacing w:before="240" w:after="120"/>
    </w:pPr>
    <w:rPr>
      <w:rFonts w:ascii="Arial" w:hAnsi="Arial" w:eastAsia="MS Gothic;ＭＳ ゴシック"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3:49:00Z</dcterms:created>
  <dc:creator>Michael</dc:creator>
  <dc:description/>
  <dc:language>en-US</dc:language>
  <cp:lastModifiedBy>Jim Workman</cp:lastModifiedBy>
  <dcterms:modified xsi:type="dcterms:W3CDTF">2011-07-24T00:33:00Z</dcterms:modified>
  <cp:revision>197</cp:revision>
  <dc:subject/>
  <dc:title>筋肉爆乳マッスルキューティーズ</dc:title>
</cp:coreProperties>
</file>